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52133082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93027272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43266715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23419594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1872396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46137668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797936383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27658332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204468411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84834626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18961514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171471083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56666022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86226577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050966683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1249579382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652349739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712984066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1667845676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500093133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38423546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562904055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603686511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250930072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812937970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26150719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897570401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132933166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711332944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413495568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204695846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2003346407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1021631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217858659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142172311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208538039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2012406609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778548739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948520151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767211639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180344277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648636148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665911937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22153792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1599077730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900922767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786478960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34385825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1814883643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77296142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510849969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038518838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735929976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885157671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573006277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745301885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480410612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27477543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887489965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2121246760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529412225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343831752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